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99948569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707714588"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